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MENU Version 2.10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(C) Copyright  A. &amp; H. Spiegl Mnchen 1992-96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All rights reserved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11-19-1996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with Version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ed a new command line swit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/Pointer (An additional arrow marks the currently selected i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with Version 2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xed some bugs in the instal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final Yes/No question is asked at the end of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before files are actually created/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ed a new command line swit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/Cls:&lt;color&gt; extends the option of clearing the screen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window with the MENU choices is displayed, so that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pecified now.  /Cls clears with the currently set colo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with Version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me changes in the documentation files: we got married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nor changes in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with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nally there is an install program that should make it really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safe!) for anyone to install MENU.  I don't know how mu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pent writing and testing it, but quite a few nights.  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to find an error in it or think that something is not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r too complicated, PLEASE PLEASE tell us as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line Help (that one was overdue,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ing Ctrl-Break doesn't abort the program anymore  (OOP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re care is taken to detect whether a user called menu_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t is possible to call MENU.BAT without changing to it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 Earlier MENU couldn't find its data file.  So now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just include the MENU directory in the search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about a second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NU will return to the directory where it was star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ut three REM lines in menu.bat that warn not to edi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ree new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/NoEsc allows to turn off the ESC = Quit button.  Men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ited by pressing ESC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/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/Cls adds the option to clear the screen before the popu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ENU choices is displayed. This way remnents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not be seen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veral minor bugs fixed (the more I search the more I fin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utput of (/h or /?) can be redirected now.  Unfortunately this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hen calling the batch file with /h. (DOS bug!) You hav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-file in (just)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with Version 1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 a registered user in the Netherlands we implemented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onesian language. Useful for every user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other registered user from the Netherlands (Yeah, listen up: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 to know what SHAREWARE means!) complained that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while the screen saver is on will start the curre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Now the keyboard buffer is emptied when the screen saver q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someone out there who really liked this (former)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us know, and we'll put it back in with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 to turn it off. We just couldn't think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name for the switch... 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with Versi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ll - shame on us - there was a major bug in the mouse support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creen saver that made menu crash on some systems. After many hou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ging and some useful hints by Mr.Roemer from Germany, we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d to track the it down. Now MENU should run on *any* system tha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DOS 3.x. Maybe even earlier versions. I did not have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it out. (but nobody complai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ust in case that there is another bug (I surely do hope not)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a switch to turn off mouse support. ('/NoMous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colors of the buttons in monochrome mode were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glish is now the default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e minor fixes for smo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d: I tried to improve the English in the documentation file. (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ading right now!)  Any suggestions to further improve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y explanations will be warm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with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uble clicks on menu items are now supported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useButton handling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geUp/Down handlin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ed Mouse emulation of PageUp/Down-Keys (right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with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 of different software-mouse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fik-mouse cursor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orks with black&amp;white mod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e minor bug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with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geUp/PageDown/Home/End keys work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al shadows of window and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with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justable window size for different screen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use/cursor position is being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with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organisation of batchfil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and documentation please read MENU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forget: This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